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3213830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194173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3737624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